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848334414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534832137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191176624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732567956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805333314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282249256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93131754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1402479205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904686035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527178065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662170952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263094552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574901780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757953796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678911231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338463112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1891130237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265465421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